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 1 Computers Today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Daily Questions</w:t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 Label each part of the personal compu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0" y="228600"/>
                            <a:ext cx="3832920" cy="33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1143000"/>
                            <a:ext cx="148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3148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629080"/>
                            <a:ext cx="160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86000"/>
                            <a:ext cx="148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862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00480"/>
                            <a:ext cx="1371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97pt" coordorigin="0,0" coordsize="10080,5940">
                <v:rect id="shape_0" stroked="f" o:allowincell="f" style="position:absolute;left:0;top:0;width:1007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360;width:6035;height:530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360,1800" to="270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0,5220" to="9898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140" to="971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600" to="9362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860" to="233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780" to="2519,3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hort Answer Directions:  Answer each question with enough detail to prove you know the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purpose of a 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four computer components housed in the base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three examples of the following items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Devic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vice</w:t>
            </w:r>
          </w:p>
        </w:tc>
      </w:tr>
      <w:tr>
        <w:trPr>
          <w:trHeight w:val="11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ree items that may be hooked up to a USB 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following table with the four components of a microprocessor and each component’s purpose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.Fill in the following table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9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Stor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breviation </w:t>
              <w:br/>
              <w:t>(List “None” if no abbreviation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storage capacit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y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iloby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egaby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igaby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raby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six types of storage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M stands for ____________  _____________  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AM stands for ____________  _____________  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M  or  RAM  Contains the most basic operating instructions of a comput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OM  or  RAM  </w:t>
      </w:r>
      <w:r>
        <w:rPr>
          <w:u w:val="single"/>
        </w:rPr>
        <w:t>Temporary</w:t>
      </w:r>
      <w:r>
        <w:rPr/>
        <w:t xml:space="preserve"> memory where date and instructions can be store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M  or  RAM  Data here can be changed or eras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OM  or  RAM  It is a </w:t>
      </w:r>
      <w:r>
        <w:rPr>
          <w:u w:val="single"/>
        </w:rPr>
        <w:t>permanent</w:t>
      </w:r>
      <w:r>
        <w:rPr/>
        <w:t xml:space="preserve"> part of the computer and can’t be chang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M  or  RAM  Data here will be lost when the computer is turn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cabulary Directions:  Define each vocabulary te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iphera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rd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therboar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ONUS:</w:t>
      </w:r>
      <w:r>
        <w:rPr/>
        <w:t xml:space="preserve">  Draw a flowchart of the four components of a microprocessor (Don’t forget to include arrows to show the flow of data between the components!!)</w:t>
      </w:r>
    </w:p>
    <w:sectPr>
      <w:type w:val="nextPage"/>
      <w:pgSz w:w="12240" w:h="15840"/>
      <w:pgMar w:left="144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cs="Cooper Black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oper Black" w:hAnsi="Cooper Black" w:cs="Cooper Black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2:09:00Z</dcterms:created>
  <dc:creator>Alan Wiese</dc:creator>
  <dc:description/>
  <dc:language>en-US</dc:language>
  <cp:lastModifiedBy>wiesel</cp:lastModifiedBy>
  <dcterms:modified xsi:type="dcterms:W3CDTF">2009-08-27T22:11:00Z</dcterms:modified>
  <cp:revision>3</cp:revision>
  <dc:subject/>
  <dc:title>CH 1 History of Computer</dc:title>
</cp:coreProperties>
</file>